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Lessons Learned</w:t>
      </w:r>
    </w:p>
    <w:p>
      <w:pPr>
        <w:pStyle w:val="Normal"/>
        <w:rPr/>
      </w:pPr>
      <w:r>
        <w:rPr/>
      </w:r>
    </w:p>
    <w:p>
      <w:pPr>
        <w:pStyle w:val="Normal"/>
        <w:rPr/>
      </w:pPr>
      <w:r>
        <w:rPr/>
      </w:r>
    </w:p>
    <w:p>
      <w:pPr>
        <w:pStyle w:val="Normal"/>
        <w:rPr/>
      </w:pPr>
      <w:r>
        <w:rPr/>
      </w:r>
    </w:p>
    <w:p>
      <w:pPr>
        <w:pStyle w:val="Normal"/>
        <w:rPr/>
      </w:pPr>
      <w:r>
        <w:rPr/>
      </w:r>
    </w:p>
    <w:p>
      <w:pPr>
        <w:pStyle w:val="Normal"/>
        <w:spacing w:lineRule="auto" w:line="480"/>
        <w:ind w:firstLine="360"/>
        <w:rPr/>
      </w:pPr>
      <w:r>
        <w:rPr/>
        <w:t xml:space="preserve">In final reflection, our classroom blog has been a true asset to our class. I have moved from being very nervous and skeptical about the whole idea to being very excited and know that the class is excited as well. We all went through a phase that the blog was new and cool,  myself and the students hit a rut were there wasn’t much going on. Research has helped greatly in designing blog ideas that would motivate student interest and gave me the confidence in knowing that I could honestly say it was academically important. I was surprised on how much research was out there on the topic of blogging. This is kind of a grass roots movement yet there was a lot of really great information to be found. The greatest thing that has developed out of this is the depth of which I know my students and their specific learning needs and goals. Relationships have always been a very high priority for me as a teacher, blogging has given me another very powerful tool to connect with my students and challenge them academically. </w:t>
      </w:r>
    </w:p>
    <w:p>
      <w:pPr>
        <w:pStyle w:val="Normal"/>
        <w:spacing w:lineRule="auto" w:line="480"/>
        <w:rPr/>
      </w:pPr>
      <w:r>
        <w:rPr/>
        <w:tab/>
        <w:t xml:space="preserve">In regards to the pro-cert process I feel very successful with the information and the student data and evidence that I have collected this far. This is clearly an ongoing process and I am personally excited to see how blog will evolve this year with my class and for current years as an educator. Blogging as a teaching tool is an excellent means for gathering evidence of “student voice”.  Students have been clearly able to state, re-define and show academic proof that they understand learning goals in relation to the work we have blogged. </w:t>
      </w:r>
    </w:p>
    <w:p>
      <w:pPr>
        <w:pStyle w:val="Normal"/>
        <w:spacing w:lineRule="auto" w:line="480"/>
        <w:rPr/>
      </w:pPr>
      <w:r>
        <w:rPr/>
        <w:tab/>
        <w:t>I personally struggled as a teacher getting this off the ground and running. I picked technology as an area for self improvement because of a lack of confidence in it. I came very close to giving up this particular project because of lack of knowledge about blogging and also the lack of motivation that the students and I fell into. I was very thankful for the research that I found providing ideas and ways to get this up and running successfully. Throughout this quarter, even though I tend to run away from it, I have regained an appreciation for research data. I have always understood the value, please don’t get me wrong, but it is just the dialogue of academic journals that I think is so far from the way I speak and think that I loose interest very quickly in trying to get to the heart of the information.  I always tell my sixth graders to put information into sixth grade terms and wish that more data and journals could be put into my version of teacher talk. Anyway this has been a very positive project and one I am excited to see to the end of the year and on into my career.</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2T23:11:00Z</dcterms:created>
  <dc:creator>JeClark</dc:creator>
  <dc:description/>
  <cp:keywords/>
  <dc:language>en-US</dc:language>
  <cp:lastModifiedBy>JeClark</cp:lastModifiedBy>
  <dcterms:modified xsi:type="dcterms:W3CDTF">2008-12-02T23:38:00Z</dcterms:modified>
  <cp:revision>1</cp:revision>
  <dc:subject/>
  <dc:title>Lessons Learned</dc:title>
</cp:coreProperties>
</file>