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ld Notebook</w:t>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 xml:space="preserve">I have to be honest with you Kevin that the daily reflecting on the computer clearly didn’t work so well for me. I am sure you don’t want a million excuses so how about one, “life”. This quarter was a constant whirl wind juggling school, family, work, and coaching. Kind of seems it is always like this and suddenly I am scared it is some sick addiction I may have? Maybe after a masters it will slow down? </w:t>
      </w:r>
      <w:r>
        <w:rPr>
          <w:rFonts w:eastAsia="Wingdings" w:cs="Wingdings" w:ascii="Wingdings" w:hAnsi="Wingdings"/>
        </w:rPr>
        <w:t></w:t>
      </w:r>
    </w:p>
    <w:p>
      <w:pPr>
        <w:pStyle w:val="Normal"/>
        <w:spacing w:lineRule="auto" w:line="480"/>
        <w:ind w:firstLine="720"/>
        <w:rPr/>
      </w:pPr>
      <w:r>
        <w:rPr/>
        <w:t xml:space="preserve">I truly do believe in the value of reflection and make it a regular habit at least on a mental level. I understand that it truly has to be something that is bugeted into my schedule or writing won’t happen. Still trying to develop that schedule! I did want to share some thoughts on the class for you though before we finished the quarter. </w:t>
      </w:r>
    </w:p>
    <w:p>
      <w:pPr>
        <w:pStyle w:val="Normal"/>
        <w:spacing w:lineRule="auto" w:line="480"/>
        <w:ind w:firstLine="720"/>
        <w:rPr/>
      </w:pPr>
      <w:r>
        <w:rPr/>
        <w:t>WIKI-</w:t>
        <w:tab/>
        <w:t xml:space="preserve">This is a pretty awesome tool that I can see the potential and power in. I would like to move form the blog and try a wiki sometime with a class. I was frustrated many times, and still, can’t seem to upload a document without pasting it in. I really think that for me at least a night in the lab as a class where you or someone could walk me through button by painful button on my own computer would be beneficial.  A teachers number one complain is time, I know that going back to school means I have to suck it up some but I still had difficulty finding the time to do peer comenting and fought some wiki gliches in the beginning with this too. </w:t>
      </w:r>
    </w:p>
    <w:p>
      <w:pPr>
        <w:pStyle w:val="Normal"/>
        <w:spacing w:lineRule="auto" w:line="480"/>
        <w:ind w:firstLine="720"/>
        <w:rPr/>
      </w:pPr>
      <w:r>
        <w:rPr/>
        <w:t xml:space="preserve">Lightning Talks- Another great thing that I am taking away from this class. We used this in my own class as I talked to you about earlier this year. The kids loved it! It was something totally new to them, fresh and exciting compared with sitting through 25 power points on an issue or topic. It focused them to be to the point, organized and quick, which I appreciated as well. One great time saver that still gets the good stuff in. </w:t>
      </w:r>
    </w:p>
    <w:p>
      <w:pPr>
        <w:pStyle w:val="Normal"/>
        <w:spacing w:lineRule="auto" w:line="480"/>
        <w:ind w:firstLine="720"/>
        <w:rPr/>
      </w:pPr>
      <w:r>
        <w:rPr/>
        <w:t xml:space="preserve">Teaching Style- I did appreciate the format in which you ran the class. Time is an issue for every teacher and having the flexibility was very much appreciated. It is always nice to walk into a class and meet a prof with a laid back style and I know it was welcomed by all. </w:t>
      </w:r>
    </w:p>
    <w:p>
      <w:pPr>
        <w:pStyle w:val="Normal"/>
        <w:spacing w:lineRule="auto" w:line="480"/>
        <w:ind w:firstLine="720"/>
        <w:rPr/>
      </w:pPr>
      <w:r>
        <w:rPr/>
        <w:t>Thanks for the help this quar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3:38:00Z</dcterms:created>
  <dc:creator>JeClark</dc:creator>
  <dc:description/>
  <cp:keywords/>
  <dc:language>en-US</dc:language>
  <cp:lastModifiedBy>JeClark</cp:lastModifiedBy>
  <dcterms:modified xsi:type="dcterms:W3CDTF">2008-12-02T23:57:00Z</dcterms:modified>
  <cp:revision>1</cp:revision>
  <dc:subject/>
  <dc:title>Field Notebook</dc:title>
</cp:coreProperties>
</file>